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u w:val="single"/>
        </w:rPr>
      </w:pPr>
      <w:r>
        <w:rPr>
          <w:bCs/>
          <w:sz w:val="28"/>
          <w:szCs w:val="28"/>
          <w:u w:val="single"/>
        </w:rPr>
        <w:t>Servicer Website Content</w:t>
      </w:r>
    </w:p>
    <w:p>
      <w:pPr>
        <w:pStyle w:val="Normal"/>
        <w:rPr>
          <w:bCs/>
          <w:sz w:val="28"/>
          <w:szCs w:val="28"/>
        </w:rPr>
      </w:pPr>
      <w:r>
        <w:rPr>
          <w:bCs/>
          <w:sz w:val="28"/>
          <w:szCs w:val="28"/>
        </w:rPr>
        <w:t xml:space="preserve">Servicer: </w:t>
      </w:r>
    </w:p>
    <w:p>
      <w:pPr>
        <w:pStyle w:val="Normal"/>
        <w:rPr/>
      </w:pPr>
      <w:r>
        <w:rPr>
          <w:bCs/>
          <w:sz w:val="28"/>
          <w:szCs w:val="28"/>
        </w:rPr>
        <w:t xml:space="preserve">Aurora Loan Services, LLC       </w:t>
      </w:r>
    </w:p>
    <w:p>
      <w:pPr>
        <w:pStyle w:val="Normal"/>
        <w:numPr>
          <w:ilvl w:val="0"/>
          <w:numId w:val="0"/>
        </w:numPr>
        <w:pBdr>
          <w:bottom w:val="single" w:sz="6" w:space="0" w:color="C0C0C0"/>
        </w:pBdr>
        <w:shd w:fill="FFFFFF" w:val="clear"/>
        <w:spacing w:before="0" w:after="75"/>
        <w:outlineLvl w:val="2"/>
        <w:rPr/>
      </w:pPr>
      <w:r>
        <w:rPr>
          <w:bCs/>
        </w:rPr>
        <w:t xml:space="preserve"> </w:t>
      </w:r>
      <w:r>
        <w:rPr>
          <w:bCs/>
        </w:rPr>
        <w:t xml:space="preserve">Main site: www.alservices.com </w:t>
      </w:r>
    </w:p>
    <w:p>
      <w:pPr>
        <w:pStyle w:val="Normal"/>
        <w:numPr>
          <w:ilvl w:val="0"/>
          <w:numId w:val="0"/>
        </w:numPr>
        <w:pBdr>
          <w:bottom w:val="single" w:sz="6" w:space="0" w:color="C0C0C0"/>
        </w:pBdr>
        <w:shd w:fill="FFFFFF" w:val="clear"/>
        <w:spacing w:before="0" w:after="75"/>
        <w:outlineLvl w:val="2"/>
        <w:rPr>
          <w:bCs/>
        </w:rPr>
      </w:pPr>
      <w:r>
        <w:rPr>
          <w:bCs/>
        </w:rPr>
      </w:r>
    </w:p>
    <w:p>
      <w:pPr>
        <w:pStyle w:val="Normal"/>
        <w:numPr>
          <w:ilvl w:val="0"/>
          <w:numId w:val="0"/>
        </w:numPr>
        <w:pBdr>
          <w:bottom w:val="single" w:sz="6" w:space="0" w:color="C0C0C0"/>
        </w:pBdr>
        <w:shd w:fill="FFFFFF" w:val="clear"/>
        <w:spacing w:before="0" w:after="75"/>
        <w:outlineLvl w:val="2"/>
        <w:rPr/>
      </w:pPr>
      <w:r>
        <w:rPr>
          <w:bCs/>
        </w:rPr>
        <w:t>1.Posted on www.myauroraloan.com as of 7/1/09:</w:t>
      </w:r>
    </w:p>
    <w:p>
      <w:pPr>
        <w:pStyle w:val="Normal"/>
        <w:numPr>
          <w:ilvl w:val="0"/>
          <w:numId w:val="0"/>
        </w:numPr>
        <w:pBdr>
          <w:bottom w:val="single" w:sz="6" w:space="0" w:color="C0C0C0"/>
        </w:pBdr>
        <w:shd w:fill="FFFFFF" w:val="clear"/>
        <w:spacing w:before="0" w:after="75"/>
        <w:outlineLvl w:val="2"/>
        <w:rPr>
          <w:rFonts w:ascii="Trebuchet MS" w:hAnsi="Trebuchet MS" w:cs="Trebuchet MS"/>
          <w:b/>
          <w:b/>
          <w:bCs/>
          <w:color w:val="005943"/>
          <w:sz w:val="27"/>
          <w:szCs w:val="27"/>
        </w:rPr>
      </w:pPr>
      <w:r>
        <w:rPr>
          <w:rFonts w:cs="Trebuchet MS" w:ascii="Trebuchet MS" w:hAnsi="Trebuchet MS"/>
          <w:b/>
          <w:bCs/>
          <w:color w:val="005943"/>
          <w:sz w:val="27"/>
          <w:szCs w:val="27"/>
        </w:rPr>
        <w:t xml:space="preserve">Loan Servicing Best Practices Policy </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 xml:space="preserve">Our goal is to be a premier provider of mortgage loan servicing. A critical component to achieving this goal is our focus on Customer Service. We strive to provide a high level of Customer Service to you by: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Conducting ourselves in the highest ethical and professional manner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Actively listening to you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Anticipating and understanding your individual needs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Safeguarding your personal information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Treating you with the utmost respect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Personally owning the resolution of your concerns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Following through on commitments made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Projecting a professional, positive, and friendly demeanor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Providing you with prompt and efficient access to your account information through our Web site and our Automated Telephone System, or by speaking directly with a Customer Service Representative who can be reached through our toll-free number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Maintaining a knowledgeable and dedicated staff focused on your satisfaction </w:t>
      </w:r>
    </w:p>
    <w:p>
      <w:pPr>
        <w:pStyle w:val="Normal"/>
        <w:numPr>
          <w:ilvl w:val="0"/>
          <w:numId w:val="1"/>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Developing and using new technology with the goal of providing superior Customer Servic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e understand and take pride in our special role supporting homeownership and believe in making our services and policies clear and easy to understand. We support consumer protection laws and oppose abusive servicing practices. It is our policy to comply with all applicable laws.</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Here are some specifics that illustrate how we serve you:</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1) Focus on Customer Service - We want to address your questions or concerns.</w:t>
      </w:r>
    </w:p>
    <w:p>
      <w:pPr>
        <w:pStyle w:val="Normal"/>
        <w:shd w:fill="FFFFFF" w:val="clear"/>
        <w:rPr/>
      </w:pPr>
      <w:r>
        <w:rPr>
          <w:rFonts w:cs="Trebuchet MS" w:ascii="Trebuchet MS" w:hAnsi="Trebuchet MS"/>
          <w:color w:val="636466"/>
          <w:sz w:val="20"/>
          <w:szCs w:val="20"/>
        </w:rPr>
        <w:t xml:space="preserve">We want you to contact us if you have a question or concern about your account. Our Customer Service number, 1-800-550-0508, is available Monday - Thursday, 8:00am to 11:00pm, Friday, 8:00am to 9:00pm and Saturday, 8:00am to 4:00pm, Eastern Time. Customer Service Representatives are available to assist customers who prefer to speak Spanish. We also provide interpreters at no cost to you if you would be more comfortable speaking with us in a language other than English or Spanish. You can obtain account information 24 hours a day, including the amount and date of the last payment received, through our Automated Telephone System (800-550-0508). Account histories and account information are also available at our Web site, </w:t>
      </w:r>
      <w:hyperlink r:id="rId2">
        <w:r>
          <w:rPr>
            <w:rStyle w:val="InternetLink"/>
            <w:rFonts w:cs="Trebuchet MS" w:ascii="Trebuchet MS" w:hAnsi="Trebuchet MS"/>
            <w:sz w:val="20"/>
            <w:szCs w:val="20"/>
          </w:rPr>
          <w:t>www.myauroraloan.com</w:t>
        </w:r>
      </w:hyperlink>
      <w:r>
        <w:rPr>
          <w:rFonts w:cs="Trebuchet MS" w:ascii="Trebuchet MS" w:hAnsi="Trebuchet MS"/>
          <w:color w:val="636466"/>
          <w:sz w:val="20"/>
          <w:szCs w:val="20"/>
        </w:rPr>
        <w:t>. Of course, you are welcome to write us with questions regarding your account at the following addresses:</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By Overnight Mail:</w:t>
        <w:br/>
        <w:t>Aurora Loan Services</w:t>
        <w:br/>
        <w:t>2617 College Park</w:t>
        <w:br/>
        <w:t>Scottsbluff, NE 69361</w:t>
        <w:br/>
        <w:t>Attn: Customer Servic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By Regular U.S. Mail:</w:t>
        <w:br/>
        <w:t>Aurora Loan Services</w:t>
        <w:br/>
        <w:t>P.O. Box 1706</w:t>
        <w:br/>
        <w:t>Scottsbluff, NE 69363</w:t>
        <w:br/>
        <w:t>Attn: Customer Service</w:t>
      </w:r>
    </w:p>
    <w:p>
      <w:pPr>
        <w:pStyle w:val="Normal"/>
        <w:shd w:fill="FFFFFF" w:val="clear"/>
        <w:rPr/>
      </w:pPr>
      <w:r>
        <w:rPr>
          <w:rFonts w:cs="Trebuchet MS" w:ascii="Trebuchet MS" w:hAnsi="Trebuchet MS"/>
          <w:color w:val="636466"/>
          <w:sz w:val="20"/>
          <w:szCs w:val="20"/>
        </w:rPr>
        <w:t>[</w:t>
      </w:r>
      <w:hyperlink r:id="rId3">
        <w:r>
          <w:rPr>
            <w:rStyle w:val="InternetLink"/>
            <w:rFonts w:cs="Trebuchet MS" w:ascii="Trebuchet MS" w:hAnsi="Trebuchet MS"/>
            <w:sz w:val="20"/>
            <w:szCs w:val="20"/>
          </w:rPr>
          <w:t>Click here</w:t>
        </w:r>
      </w:hyperlink>
      <w:r>
        <w:rPr>
          <w:rFonts w:cs="Trebuchet MS" w:ascii="Trebuchet MS" w:hAnsi="Trebuchet MS"/>
          <w:color w:val="636466"/>
          <w:sz w:val="20"/>
          <w:szCs w:val="20"/>
        </w:rPr>
        <w:t>]to send us an e-mail</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hen writing, please include your name, account number, and any questions regarding your account. Regardless of how you contact us, it is our policy to respond promptly to every question or request for information.</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2) Application of your monthly Mortgage Payments - It is our policy that your payment be applied on the date it is received.</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e know it is important that your payment be credited to your account on the date received. By including your Aurora Loan Services payment coupon with your payment and/or referencing your account number on the face of it, your payment will be easy to identify and will be credited to your account on the date it is received.</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3) Free Services for Our Customers - We look for ways to keep costs down for you.</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 xml:space="preserve">We provide many loan-related services at no cost to you. For example, you can obtain all of the following free services: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Automatic mortgage payment deductions from checking, savings, or money market accounts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Loan payment history summaries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Escrow account setup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Copies of mortgage loan documents signed at closing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Verifications of mortgage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 xml:space="preserve">Loan Amortization Schedules </w:t>
      </w:r>
    </w:p>
    <w:p>
      <w:pPr>
        <w:pStyle w:val="Normal"/>
        <w:numPr>
          <w:ilvl w:val="0"/>
          <w:numId w:val="2"/>
        </w:numPr>
        <w:shd w:fill="FFFFFF" w:val="clear"/>
        <w:ind w:left="0" w:hanging="360"/>
        <w:rPr>
          <w:rFonts w:ascii="Trebuchet MS" w:hAnsi="Trebuchet MS" w:cs="Trebuchet MS"/>
          <w:color w:val="636466"/>
          <w:sz w:val="20"/>
          <w:szCs w:val="20"/>
        </w:rPr>
      </w:pPr>
      <w:r>
        <w:rPr>
          <w:rFonts w:cs="Trebuchet MS" w:ascii="Trebuchet MS" w:hAnsi="Trebuchet MS"/>
          <w:color w:val="636466"/>
          <w:sz w:val="20"/>
          <w:szCs w:val="20"/>
        </w:rPr>
        <w:t>Duplicate IRS Year-End Forms (IRS 1098, 1099)</w:t>
      </w:r>
    </w:p>
    <w:p>
      <w:pPr>
        <w:pStyle w:val="Normal"/>
        <w:shd w:fill="FFFFFF" w:val="clear"/>
        <w:rPr/>
      </w:pPr>
      <w:hyperlink r:id="rId4">
        <w:r>
          <w:rPr>
            <w:rStyle w:val="InternetLink"/>
            <w:rFonts w:cs="Trebuchet MS" w:ascii="Trebuchet MS" w:hAnsi="Trebuchet MS"/>
            <w:sz w:val="20"/>
            <w:szCs w:val="20"/>
          </w:rPr>
          <w:t>Click Here</w:t>
        </w:r>
      </w:hyperlink>
      <w:r>
        <w:rPr>
          <w:rFonts w:cs="Trebuchet MS" w:ascii="Trebuchet MS" w:hAnsi="Trebuchet MS"/>
          <w:color w:val="636466"/>
          <w:sz w:val="20"/>
          <w:szCs w:val="20"/>
        </w:rPr>
        <w:t xml:space="preserve"> for a listing of additional services, and associated costs, that we provide. </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4) Escrow Accounts - We believe that using an escrow account helps our homeowners budget for the obligations tied to homeownership.</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Many customers find that escrow accounts are a convenient way of setting aside funds for homeowners' insurance and/or property taxes to avoid the burden of paying large annual bills. We can help you spread these expenses over the course of the year by offering a free escrow account service. We analyze your escrow account annually to ensure that you are contributing proper amounts to pay those bills as they come due. In the event of unanticipated increases or decreases in taxes or insurance premiums, we will promptly reanalyze your escrow account to ensure that you continue to contribute the proper amounts (higher or lower), adjust your payment accordingly, and issue refunds to you when appropriate. If you are interested in establishing an escrow account, please contact our Customer Service Department (800-550-0508).</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5) Lender-Placed Insurance as a Last Resort - We believe that proper insurance coverage is critical to the financial well being of our borrowers.</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Most of our Customers obtain their own homeowners' insurance for their property. If you do not or cannot obtain insurance coverage, we will obtain insurance for you; however, we purchase this insurance only as a last resort. Before obtaining insurance on your behalf, we make multiple attempts, by telephone and mail, to contact you and the last-known insurer. You need to know that the coverage we purchase for your home will (a) most likely be more expensive than coverage you could purchase yourself from an insurance company of your choice; (b) not insure the contents and personal property in and around your home; and (c) not provide coverage for personal liability. Keep in mind that lender-placed coverage may not always reflect the coverage limits that you would have chosen under your own homeowners' insurance policy. In purchasing insurance for you, we do not receive any commission or payment from the insurance company. As soon as you provide us with proof that you have obtained acceptable homeowners' insurance, we arrange for the lender-placed coverage to be cancelled and we promptly reimburse you for any premiums paid on your behalf during any period of overlapping coverage.</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6) Professional and Respectful Collections Practices - We know that events beyond your control can occur that may affect your ability to make a loan payment on tim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e are committed to treating every customer in a professional and respectful manner. Our Collections team is highly trained with respect to federal and state fair debt collection practices laws and is committed to complying with the letter and spirit of those laws. Our team members are also trained to apply collection practices that take into account any financial difficulties you may be experiencing through circumstances beyond your control. We record and review calls regularly as a tool for the continuing improvement and coaching of our staff.</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7) Free Credit Counseling - We encourage you to seek financial counseling and assistance in times of financial stress.</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If you fall behind on your mortgage payments, we will provide the name and phone number of a credit-counseling agency and encourage you to seek their free assistance.</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8) Fair Credit Practices - We recognize that good credit is a building block for a strong financial futur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e report your payment history each month to major credit bureaus, which enables customers who pay on time to build their credit histories and potentially improve their credit ratings. If you believe that information has been reported in error, we encourage you to contact our Customer Service team, which will ensure that the issue is promptly researched and resolved.</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9) Alternatives to Foreclosure - We work with you to avoid foreclosure whenever possibl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e routinely work with customers who are having difficulty in making their mortgage payments to explore alternatives to foreclosure that would enable them to stay in their homes. Depending on individual situations, customers may be eligible for one of several personalized, financial workout alternatives.</w:t>
      </w:r>
    </w:p>
    <w:p>
      <w:pPr>
        <w:pStyle w:val="Normal"/>
        <w:numPr>
          <w:ilvl w:val="0"/>
          <w:numId w:val="0"/>
        </w:numPr>
        <w:shd w:fill="FFFFFF" w:val="clear"/>
        <w:outlineLvl w:val="3"/>
        <w:rPr>
          <w:rFonts w:ascii="Trebuchet MS" w:hAnsi="Trebuchet MS" w:cs="Trebuchet MS"/>
          <w:b/>
          <w:b/>
          <w:bCs/>
          <w:color w:val="DD761A"/>
          <w:sz w:val="21"/>
          <w:szCs w:val="21"/>
        </w:rPr>
      </w:pPr>
      <w:r>
        <w:rPr>
          <w:rFonts w:cs="Trebuchet MS" w:ascii="Trebuchet MS" w:hAnsi="Trebuchet MS"/>
          <w:b/>
          <w:bCs/>
          <w:color w:val="DD761A"/>
          <w:sz w:val="21"/>
          <w:szCs w:val="21"/>
        </w:rPr>
        <w:t>(10) Continuous Improvement - We always seek feedback from you to improve our level of Customer Servic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We realize that you are the best source of information concerning our performance. For that reason, from time to time, we may randomly ask you to participate in Customer Satisfaction surveys and we will use the survey results as part of our ongoing effort to improve our Customer Service.</w:t>
      </w:r>
    </w:p>
    <w:p>
      <w:pPr>
        <w:pStyle w:val="Normal"/>
        <w:shd w:fill="FFFFFF" w:val="clear"/>
        <w:rPr>
          <w:rFonts w:ascii="Trebuchet MS" w:hAnsi="Trebuchet MS" w:cs="Trebuchet MS"/>
          <w:color w:val="636466"/>
          <w:sz w:val="20"/>
          <w:szCs w:val="20"/>
        </w:rPr>
      </w:pPr>
      <w:r>
        <w:rPr>
          <w:rFonts w:cs="Trebuchet MS" w:ascii="Trebuchet MS" w:hAnsi="Trebuchet MS"/>
          <w:color w:val="636466"/>
          <w:sz w:val="20"/>
          <w:szCs w:val="20"/>
        </w:rPr>
        <w:t>Thank you for taking an interest in what we consider to be "Best Practices." Our goal at Aurora Loan Services is to be a premier provider of mortgage loan servicing to you. We are constantly working on ways to improve the way we do business so that we can bring a higher level of service to you.</w:t>
      </w:r>
    </w:p>
    <w:p>
      <w:pPr>
        <w:pStyle w:val="Normal"/>
        <w:rPr>
          <w:rFonts w:ascii="Trebuchet MS" w:hAnsi="Trebuchet MS" w:cs="Trebuchet MS"/>
          <w:color w:val="636466"/>
          <w:sz w:val="20"/>
          <w:szCs w:val="20"/>
        </w:rPr>
      </w:pPr>
      <w:r>
        <w:rPr>
          <w:rFonts w:cs="Trebuchet MS" w:ascii="Trebuchet MS" w:hAnsi="Trebuchet MS"/>
          <w:color w:val="636466"/>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intablelink1">
    <w:name w:val="printablelink1"/>
    <w:basedOn w:val="DefaultParagraphFont"/>
    <w:qFormat/>
    <w:rPr>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uroraloan.com/default.aspx" TargetMode="External"/><Relationship Id="rId3" Type="http://schemas.openxmlformats.org/officeDocument/2006/relationships/hyperlink" Target="https://www.myauroraloan.com/ui/common/contact/OnlineSupport.aspx" TargetMode="External"/><Relationship Id="rId4" Type="http://schemas.openxmlformats.org/officeDocument/2006/relationships/hyperlink" Target="javascript:documentOpen(&apos;/docs/AuroraFeeList.pdf&apos;,&apos;&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26:00Z</dcterms:created>
  <dc:creator>Dick Shepherd</dc:creator>
  <dc:description/>
  <cp:keywords/>
  <dc:language>en-US</dc:language>
  <cp:lastModifiedBy>O. Max Gardner III</cp:lastModifiedBy>
  <dcterms:modified xsi:type="dcterms:W3CDTF">2009-08-03T14:26:00Z</dcterms:modified>
  <cp:revision>2</cp:revision>
  <dc:subject/>
  <dc:title>Published Policies and Practices</dc:title>
</cp:coreProperties>
</file>